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ares 1.15.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ymbol lost in previous com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to ares_version.h and make use of it in other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Redistributions in binary form must reproduce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permission notice appear in supporting documentation, and that the name of M.I.T. not be used in advertising or publicity pertaining to distribution of the software without specific, written prior permission. M.I.T. makes no representations about the suitability of this software for any purpose. It is provided "as is" without express or implied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d range year is now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laims are being made by the author(s) of this utility. SH AUTHOR Gisle Van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laims are being made by the author(s) of this util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define ARES_COPYRIGHT "2004 - 2017 Daniel Stenberg, &lt;daniel@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DL) &gt;&gt; $@ echo $(DL)description "$(DESCR)"$(DL) &gt;&gt; $@ echo $(DL)version $(VERSION)$(DL) &gt;&gt; $@ ifdef NLMTYPE echo $(DL)type $(NLMTYPE)$(DL) &gt;&gt; $@ endif ifdef STACK echo $(DL)stack $(STACK)$(DL) &gt;&gt; $@ endif ifdef SCREEN echo $(DL)screenname "$(SCREEN)"$(DL) &gt;&gt; $@ else echo $(DL)screenname "DEFAULT"$(DL) &gt;&gt; $@ endif ifeq ($(DB),DEBUG) echo $(DL)debug$(DL) &gt;&gt; $@ endif echo $(DL)threadname "$^"$(DL) &gt;&gt; $@ ifdef XDCOPT echo $(DL)xdcdata $(@:.def=.xdc)$(DL) &gt;&gt; $@ endif ifeq ($(LDRING),0) echo $(DL)flag_on 16$(DL) &gt;&gt; $@ endif ifeq ($(LDRING),3) echo $(DL)flag_on 512$(DL) &gt;&gt; $@ endif ifeq ($(LIBARCH),CLIB) echo $(DL)start _Prelude$(DL) &gt;&gt; $@ echo $(DL)exit _Stop$(DL) &gt;&gt; $@ echo $(DL)import @$(SDK_CLIB)/imports/clib.imp$(DL) &gt;&gt; $@ echo $(DL)import @$(SDK_CLIB)/imports/threads.imp$(DL) &gt;&gt; $@ echo $(DL)import @$(SDK_CLIB)/imports/nlmlib.imp$(DL) &gt;&gt; $@ echo $(DL)import @$(SDK_CLIB)/imports/socklib.imp$(DL) &gt;&gt; $@ echo $(DL)module clib$(D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 ARES_COPYRIGHT "\0" VALUE "License", "https://c-ares.haxx.se/license.html\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by Ben Greear &lt;greearb@candela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by Dominick Me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by Dominick Me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Dominick Me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2011, 2013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201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2000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by the Massachusetts Institute of Technology. br Permission to use, copy, modify, and distribute this software and its documentation for any purpose and without fee is hereby gran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by the Massachusetts Institute of Technology.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astien ROUC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Google Inc.; contributed by Alexey Sokolov &lt;sokolo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y Stogner &lt;roystgnr@ices.utexa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niel Stenberg &lt;daniel@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ck Weinberg &lt;zackw@pa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Xan Lop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hilip Withn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olo Bor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 Winsh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Stenberg &lt;daniel@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Kosnik &lt;bko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8, Daniel Stenberg with many contributors, see AUTHOR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01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y John Schember &lt;john@nachtimwal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John Schember &lt;john@nachtimwal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John Schem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ko Kreen &lt;markok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eremy Lal &lt;kapouer@meli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Jakub Hrozek &lt;jhrozek@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3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3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2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09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3 by Dominick Me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Dominick Me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0,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3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2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1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 DESCR</w:t>
        <w:tab/>
        <w:t>= cURL $(subst .def,,$(notdir $@)) $(LIBCARES_VERSION_STR) - http://curl.haxx.se MTSAFE</w:t>
        <w:tab/>
        <w:t>= YES STACK</w:t>
        <w:tab/>
        <w:t>= 64000 SCREEN</w:t>
        <w:tab/>
        <w:t>= none EXPORTS</w:t>
        <w:tab/>
        <w:t>= Comment the line below if you dont want to load protected automatically. LDRING</w:t>
        <w:tab/>
        <w:t>= 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 = " copyright_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is utility is based on code/ideas contained in sofware written by Greg Hudson (ares) carrying the following notice: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opyright_string = substr($0, 25, length($0)-25) else if (match ($0, /^#define ARES_VERSION_STR "[^"]+"$/)) version_string = substr($3, 2, length($3)-2) else if (match ($0, /^#define ARES_VERSION_MAJOR [0-9]+$/)) version_major = $3 else if (match ($0, /^#define ARES_VERSION_MINOR [0-9]+$/)) version_minor = $3 else if (match ($0, /^#define ARES_VERSION_PATCH [0-9]+$/)) version_patch = $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3:1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7982</vt:lpwstr>
  </property>
</Properties>
</file>